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2 – 2014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2 – 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2 – 2014 годы</w:t>
            </w:r>
            <w:r>
              <w:rPr/>
              <w:t xml:space="preserve"> (далее - Програм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одекс Российской Федерации, Жилищный кодекс Российской Федерации, </w:t>
            </w:r>
            <w:hyperlink r:id="rId2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3 мая 2006 года № 307 «О порядке предоставления коммунальных услуг гражданам», </w:t>
            </w:r>
            <w:hyperlink r:id="rId3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7 августа 2009 года № 1235-р «Об утверждении Водной стратегии Российской Федерации на период до 2020 года», Законом Краснодарского края «О краевом бюджете на 2012 год и на плановый период 2013 и 2012 годов», постановлением главы администрации Краснодарского края от 28 марта 2011 года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2 год  составляет 2 200 000 рублей, в том числе из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евого бюджета 2 000 000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ого бюджета – 220 000,00 руб. 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3 год составляет 4 000 000 руб. Источники финансирования на 2013 год будут уточняться дополнитель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Индикаторы целей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бщая протяженность сетей водоснабжения составляет 82,1 км;</w:t>
            </w:r>
          </w:p>
          <w:p>
            <w:pPr>
              <w:pStyle w:val="Normal"/>
              <w:jc w:val="both"/>
              <w:rPr/>
            </w:pPr>
            <w:r>
              <w:rPr/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доля населения, обеспеченных питьевой водой - 98 процент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31"/>
        <w:gridCol w:w="1623"/>
        <w:gridCol w:w="149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 бюджет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,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Роща: от ул. Гоголя до ул. Рыбачьей, от ул. Базарной до ул. Школьной; по ул. Гоголя от ул. Победы до ул. Рощ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 6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 50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 222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 37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 1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853,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водопровода в ст-це Курчанской по ул. Набережной (от ул. Гоголя до ул. Тупик Лиманный), ул. Тупик Рыбачий (от ул. Набережной) и по ул. Красной (от ул. Куйбышева до ул. Красных Партизан)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: от ул. Рыбачьей до ул. Лермонтова и от ул. Горького до ул. Мостовой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</w:t>
            </w:r>
            <w:r>
              <w:rPr>
                <w:szCs w:val="28"/>
              </w:rPr>
              <w:t>водопровода в пос. Светлый путь Ленина по ул. Виноградная от ул. Школьной до ул. Садовой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в ст-це Курчанской: ул. Красная от ул. Пушкина до ул. Мостовой и ул. Победы от дома № 68 до ул. Горького; в пос. Красный Октябрь ул. Торговая от дома № 2 до № 4; в пос. Светлый Путь Ленина ул. Садовая от ул. Виноградная до дома № 22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метной документации и технадзор по водопроводным объекта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 853,7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0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448.1000" TargetMode="External"/><Relationship Id="rId3" Type="http://schemas.openxmlformats.org/officeDocument/2006/relationships/hyperlink" Target="garantf1://2069399.100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hyperlink" Target="garantf1://23960407.20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1</cp:lastModifiedBy>
  <cp:lastPrinted>2012-07-03T09:20:00Z</cp:lastPrinted>
  <dcterms:modified xsi:type="dcterms:W3CDTF">2012-10-29T10:38:00Z</dcterms:modified>
  <cp:revision>32</cp:revision>
  <dc:subject/>
  <dc:title/>
</cp:coreProperties>
</file>